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674663006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МУНИЦИПАЛЬНЫМ ИМУЩЕСТВОМ 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  <w:u w:val="single"/>
        </w:rPr>
        <w:t>«13»  января 2021 г</w:t>
      </w:r>
      <w:r>
        <w:rPr>
          <w:i/>
        </w:rPr>
        <w:t xml:space="preserve">.                                                                                                     </w:t>
      </w:r>
      <w:r>
        <w:rPr>
          <w:i/>
          <w:sz w:val="28"/>
          <w:u w:val="single"/>
        </w:rPr>
        <w:t xml:space="preserve">№  1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О проведении открытого аукциона по продаже земельного участка, находящегося в муниципальной собственности 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12.01.2021 № 9-р «Об организации и  проведении открытого аукциона по продаже земельного участка, находящегося в муниципальной собственности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6 февраля 2021 года аукцион с открытой формой подачи предложений о цене по продаже земельного участка, находящегося в муниципальной собственности, из земель категории «земли населенных пунктов»: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  <w:u w:val="single"/>
        </w:rPr>
        <w:t xml:space="preserve">Лот № 1 </w:t>
      </w:r>
      <w:r>
        <w:rPr>
          <w:sz w:val="28"/>
          <w:szCs w:val="27"/>
        </w:rPr>
        <w:t>– земельный участок с кадастровым номером 24:34:0010111:131, площадью 720,0 кв.м., с разрешенным видом использования – оказания услуг связи, для размещения объектов связи, радиовещания, телевидения, информатики. Адрес: Местоположение установлено относительно ориентира, расположенного в границах участка. Почтовый адрес ориентира: Красноярский край, Северо-Енисейский район, рп. Северо-Енисейский, ул. Пушкина, д. 13.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</w:rPr>
        <w:t>Начальная  цена земельного участка 216 000 (двести шестнадцать тысяч) рублей 00 копеек</w:t>
      </w:r>
      <w:r>
        <w:rPr>
          <w:sz w:val="28"/>
          <w:szCs w:val="28"/>
        </w:rPr>
        <w:t xml:space="preserve"> (на основании отчета об оценке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7"/>
        </w:rPr>
        <w:t xml:space="preserve">Величина повышения размера начальной цены «Шаг аукциона» - </w:t>
      </w:r>
      <w:r>
        <w:rPr>
          <w:sz w:val="28"/>
          <w:szCs w:val="28"/>
        </w:rPr>
        <w:t>6 480 (шесть тысяч четыреста восемьдесят) рублей 00 копеек</w:t>
      </w:r>
      <w:r>
        <w:rPr>
          <w:sz w:val="28"/>
          <w:szCs w:val="27"/>
        </w:rPr>
        <w:t>, что составляет 3% от начальной цены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Задаток для участия в открытом аукционе </w:t>
      </w:r>
      <w:r>
        <w:rPr>
          <w:sz w:val="28"/>
          <w:szCs w:val="28"/>
        </w:rPr>
        <w:t>43 200 (сорок три тысячи двести) рублей 00 копеек</w:t>
      </w:r>
      <w:r>
        <w:rPr>
          <w:sz w:val="28"/>
          <w:szCs w:val="27"/>
        </w:rPr>
        <w:t>, что составляет 20% от начальной цен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купли-продажи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платы выкупа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6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заключения договора купли - продажи  земельного участка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18.01.2021 до 19.02.2021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6.02.2021 в 15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24.02.2021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Руководитель Комитета по управлению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муниципальным имуществом администрации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Северо-Енисейского района </w:t>
        <w:tab/>
        <w:tab/>
        <w:tab/>
        <w:tab/>
        <w:t xml:space="preserve">                         И.С. Владимир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13.01.2021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>1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/>
      </w:pPr>
      <w:hyperlink r:id="rId7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</w:t>
      </w:r>
      <w:r>
        <w:rPr>
          <w:sz w:val="28"/>
          <w:szCs w:val="28"/>
          <w:lang w:val="ru-RU" w:eastAsia="ru-RU"/>
        </w:rPr>
        <w:t>открытого</w:t>
      </w:r>
      <w:r>
        <w:rPr>
          <w:sz w:val="28"/>
          <w:szCs w:val="28"/>
          <w:lang w:eastAsia="ru-RU"/>
        </w:rPr>
        <w:t xml:space="preserve"> аукциона </w:t>
      </w:r>
      <w:r>
        <w:rPr>
          <w:sz w:val="28"/>
          <w:szCs w:val="28"/>
          <w:lang w:val="ru-RU" w:eastAsia="ru-RU"/>
        </w:rPr>
        <w:t xml:space="preserve">по продаже 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емельного участк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604B8674A7ECB232462211BDDAA436CA45D7CEECC60B82B6D8A0C5817BQ8M9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01-20T15:30:00Z</cp:lastPrinted>
  <dcterms:modified xsi:type="dcterms:W3CDTF">2021-01-13T04:26:00Z</dcterms:modified>
  <cp:revision>97</cp:revision>
  <dc:subject/>
  <dc:title/>
</cp:coreProperties>
</file>